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'est la semaine de la francophonie à Toronto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du 15 au 23 mars, 201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continuer à apprendre le français et la culture française dans une ville anglophone?</w:t>
      </w:r>
    </w:p>
    <w:p>
      <w:pPr>
        <w:pStyle w:val="Normal"/>
        <w:jc w:val="center"/>
        <w:rPr/>
      </w:pPr>
      <w:r>
        <w:rPr/>
        <w:t>Voici quelques suggestions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sites Web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ttp://www.torontois.com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ttp://www.grandtoronto.c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journaux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Express (aussi sur Internet:  http://www.lexpress.to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Le théâtr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théâtre français de Toronto (http://www.theatrefrancais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festival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ranco-Fête (http://www.franco-fete.ca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film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néfranco (http://www.cinefranco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organisation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Alliance Française de Toronto (http://www.alliance-francaise.ca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centre francophone du Toronto (http://www.centrefranco.org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beaux-ar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galérie Thompson Landry (http://www.thompsonlandry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laboratoire d'art (http://www.lelabo.ca/fr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rad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HOQ-FM 105,1 (http://www.choqfm.ca/accueil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Espace Musique 90,3: (http://www.radio-canada.ca/espace_musiqu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BC Radio 1 FM 99,1:  C'est La Vie (http://www.cbc.ca/cestlavi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UT 89,5: Pot Pourri (http://www.rdevera.com/PotPourriShows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café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Nadège (http://www.nadege-patisserie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Clafouti (http://www.clafouti.ca/)                                                  </w:t>
            </w:r>
            <w:r>
              <w:rPr>
                <w:rFonts w:cs="Arial" w:ascii="Arial" w:hAnsi="Arial"/>
                <w:b/>
              </w:rPr>
              <w:t>etc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'est la semaine de la francophonie à Toronto!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du 15 au 23 mars, 201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ent continuer à apprendre le français et la culture française dans une ville anglophone?</w:t>
      </w:r>
    </w:p>
    <w:p>
      <w:pPr>
        <w:pStyle w:val="Normal"/>
        <w:jc w:val="center"/>
        <w:rPr/>
      </w:pPr>
      <w:r>
        <w:rPr/>
        <w:t>Voici quelques suggestions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57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sites Web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ttp://www.torontois.com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ttp://www.grandtoronto.ca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journaux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Express (aussi sur Internet:  http://www.lexpress.to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Le théâtr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théâtre français de Toronto (http://www.theatrefrancais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festival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ranco-Fête (http://www.franco-fete.ca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film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néfranco (http://www.cinefranco.com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organisations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'Alliance Française de Toronto (http://www.alliance-francaise.ca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centre francophone du Toronto (http://www.centrefranco.org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beaux-ar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a galérie Thompson Landry (http://www.thompsonlandry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Le laboratoire d'art (http://www.lelabo.ca/fr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 rad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HOQ-FM 105,1 (http://www.choqfm.ca/accueil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Espace Musique 90,3: (http://www.radio-canada.ca/espace_musiqu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BC Radio 1 FM 99,1:  C'est La Vie (http://www.cbc.ca/cestlavie/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IUT 89,5: Pot Pourri (http://www.rdevera.com/PotPourriShows/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café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Nadège (http://www.nadege-patisserie.com/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Clafouti (http://www.clafouti.ca/)                                                  </w:t>
            </w:r>
            <w:r>
              <w:rPr>
                <w:rFonts w:cs="Arial" w:ascii="Arial" w:hAnsi="Arial"/>
                <w:b/>
              </w:rPr>
              <w:t>etc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16:00Z</dcterms:created>
  <dc:creator/>
  <dc:description/>
  <cp:keywords/>
  <dc:language>en-US</dc:language>
  <cp:lastModifiedBy>rubina khan</cp:lastModifiedBy>
  <dcterms:modified xsi:type="dcterms:W3CDTF">2012-03-22T13:37:00Z</dcterms:modified>
  <cp:revision>18</cp:revision>
  <dc:subject/>
  <dc:title>FSF4U</dc:title>
</cp:coreProperties>
</file>